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h 9</w:t>
        <w:tab/>
        <w:tab/>
        <w:tab/>
        <w:tab/>
        <w:t>Review for Test – Solutions</w:t>
        <w:tab/>
        <w:tab/>
        <w:tab/>
        <w:t>Math Links Page 332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6775" cy="64871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648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h 9</w:t>
        <w:tab/>
        <w:tab/>
        <w:tab/>
        <w:tab/>
        <w:t>Review for Test – Solutions</w:t>
        <w:tab/>
        <w:tab/>
        <w:tab/>
        <w:t>Math Links Page 37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1695" cy="507619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507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th 9 </w:t>
        <w:tab/>
        <w:tab/>
        <w:tab/>
        <w:t>Review for Test – Solutions</w:t>
        <w:tab/>
        <w:tab/>
        <w:t>Math Links Page 246-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6775" cy="710120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710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38:00Z</dcterms:created>
  <dc:creator>ED18</dc:creator>
  <dc:description/>
  <dc:language>en-US</dc:language>
  <cp:lastModifiedBy>ED18</cp:lastModifiedBy>
  <dcterms:modified xsi:type="dcterms:W3CDTF">2011-04-28T13:42:00Z</dcterms:modified>
  <cp:revision>1</cp:revision>
  <dc:subject/>
  <dc:title/>
</cp:coreProperties>
</file>